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 марта  2020 года                                                                                             № 6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-ца Тбилисская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дистанционного обучения в МБОУ «СОШ № 1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ериод распространения коронавирусной инфек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2019-2020 учебном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я во внимание письма министерства образования, науки и молодежной политики Краснодарского края от 16 марта 2020 года № 46-01-13-5309/20 «Об организации образовательной организациях Краснодарского края по предупреждению деятельности в образовательных распространения новой короновирусной инфекции (2019-</w:t>
      </w:r>
      <w:r>
        <w:rPr>
          <w:sz w:val="28"/>
          <w:szCs w:val="28"/>
          <w:lang w:val="en-US"/>
        </w:rPr>
        <w:t>nCoV</w:t>
      </w:r>
      <w:r>
        <w:rPr>
          <w:sz w:val="28"/>
          <w:szCs w:val="28"/>
        </w:rPr>
        <w:t xml:space="preserve">), от 19 марта 2020 года № 47-01-13-5533/20 «О направлении методических рекомендаций», приказа управления образованием администрации муниципального образования Тбилисский район от 27.03.2020 года № 194 «Об организации образовательного процесса в период распространения коронавирусной инфекции в 2019-2020 учебном году», в целях предупреждения распространения новой коронавирусной инфекции, организации дистанционного обучения на период режима повышенной готовности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етверти 2019-2020 учебного года, 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рганизовать образовательный процесс школьников с применением электронного обучения и дистанционных образовательных технологий в условиях повышенной эпидемиологической ситуации, принять возможные решения для полноты реализации образовательных программ по каждому предмету учебного плана в соответствии с методическими рекомендациями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2. Утвердить Положение о </w:t>
      </w:r>
      <w:r>
        <w:rPr>
          <w:bCs/>
          <w:sz w:val="28"/>
          <w:szCs w:val="28"/>
        </w:rPr>
        <w:t>применении электронного обучения, дистанционных образовательных технологий при реализации образовательных программ</w:t>
      </w:r>
      <w:r>
        <w:rPr>
          <w:sz w:val="28"/>
          <w:szCs w:val="28"/>
        </w:rPr>
        <w:t xml:space="preserve"> и о формах, периодичности, порядке текущего контроля успеваемости, промежуточной аттестации и переводе обучающихся </w:t>
      </w:r>
      <w:r>
        <w:rPr>
          <w:color w:val="000000"/>
          <w:sz w:val="28"/>
          <w:szCs w:val="28"/>
          <w:shd w:fill="FFFFFF" w:val="clear"/>
        </w:rPr>
        <w:t xml:space="preserve"> в следующий класс в период электронного обучения с применением дистанционных образовательных технологий</w:t>
      </w:r>
      <w:r>
        <w:rPr>
          <w:sz w:val="28"/>
          <w:szCs w:val="28"/>
        </w:rPr>
        <w:t>, индивидуальных консультаций при реализации образовательных программ согласно приложениям № 1, № 2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расписание </w:t>
      </w:r>
      <w:r>
        <w:rPr>
          <w:bCs/>
          <w:sz w:val="28"/>
          <w:szCs w:val="28"/>
        </w:rPr>
        <w:t>дистанционных уроков обучающихся 1-11 классов на 4 четверть 2019-2020 учебного года согласно приложению № 3 к настоящему приказу, без сокращения педагогической нагрузки педагогических работник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режим уроков на период дистанционного обучения согласно приложению № 4 к настоящему приказ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твердить расписание и режим внеурочных занятий на период дистанционного обучения согласно приложению № 5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Смольяниновой О.Ю., заместителю директора по УВР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 срок до 10 апреля 2010 года провести анализ полноты реализуемых образовательных программ по каждому предмету учебного плана и принять решение о концентрации обучения тем по отдельным предметам, о самостоятельном освоении обучающимися тем с поддержкой педагогов, используя возможности дистанционных технологий и электронного обучения, а так же возможности сочетания вышеуказанных способов реализации образовательных программ с учетом особенностей организации образовательной деятельности в МБОУ «СОШ № 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исключительных случаях организовать для педагогов рабочие места в МБОУ «СОШ № 1» (при соблюдении дополнительных санитарно-эпидемиологических мероприятий), при невозможности организации работы учителя из до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Осуществлять контроль за проведением учебных занятий с применением электронного обучения, дистанционных образовательных технологий и выполнением учебного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чителям-предметник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В срок до 10 апреля 2020 года принять возможные решения в соответствии с техническими возможностями проведение учебных занятий, консультаций, вебинаров на школьном портале или иной платформе с использованием различных электронных образовательных интернет –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В срок до 10 апреля 2020 года провести корректировку рабочих программ, календарно-тематического планирования по каждому предмету учебного плана, предусмотрев изучение нового учебного материала до 30 апреля, а в оставшиеся учебные недели запланировать повторение изученного; при необходимости скорректировать КТП с учетом тем уроков проекта «ТелеШкола Кубани». Внести необходимые изменения в системе «Сетевой город. Образование» в части корректировки календарно-тематического план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В срок до 10 апреля 2020 года организовать обратную связь с обучающимися посредством электронного дневника, при необходимости – электронной почты и других средств связ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 Обеспечить с 13 апреля 2020 года реализацию образовательных программ в полном объеме, исключив присутствие обучающихся в общеобразовательной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При планировании уроков обратить особое внимание на продолжительность непрерывного применения во время урока технических средств обучения (работа с изображением на индивидуальном мониторе компьютера и клавиатурой: 1-4 класс – 15 минут, 5-7 класс – 20 минут, 8-11 класс- 25 минут). При проведении уроков для 1-8 классов минимизировать обращение к электронным и цифровым образовательным сервисам, и платформам, работающим в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режи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 Установить контроль за продолжительностью самостоятельной работы обучающихся во время урока, не допуская ее необоснованного увеличения в связи с дистанционными форм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 Учесть затраты времени на выполнение домашних заданий обучающимся (по всем предметам), которые не должны превышать нормы санитарно-эпидемиологических требований (в астрономических часах): во  2-3 классах – 1,5 часа, в 4-5 классах – 2 часа, в 6-8 классах – 2,5 часа, в 9-11 классах – до 3,5 часов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8. Продумать форму работы с обучающимися и родителями (законными представителями), которые не имеют технических средств в домашних условиях, в том числе выхода в сеть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9. Содействовать классным руководителям и социальному педагогу в предоставлении сведений в ежедневный мониторинг присутствующих обучающихся на дистанционных уроках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лассным руководителям 1-11 класс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Оперативно информировать обучающихся и родителей об организации электронного обучения с применением дистанционных образователь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 В срок до 10 апреля 2020 года довести до сведения обучающихся и их родителей (законных представителей) режим и расписание дистанционных занятий, в том числе занятий внеурочной деятельности с применением электронного обучения и дистанционных образовательных технологий, с учетом Санитарно - эпидемиологических треб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 Организовать ежедневный мониторинг фактически присутствующих обучающихся на дистанционных уроках с передачей сведений социальному педагогу Тороян И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значить социального педагога Тороян И.С., ответственным лицом за проведение ежедневного мониторинга фактически присутствующих  обучающихся на дистанционных уроках, обучающихся с применением электронного обучения, дистанционных образовательных технологий и тех, кто по болезни временно не участвует в образовательном процессе (заболевшие обучающие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едагогам - руководителям кружковых занятий внеурочной деятельности в срок до 13 апреля 2020 года провести корректировку рабочих программ, календарно-тематического планирования занятий внеуроч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Рустав М.Г., заместителю директора по В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. В срок до 13 апреля 2020 года организовать корректировку педагогами рабочих программ, календарно-тематического планирования занятий внеуроч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2. Организовать ежедневный мониторинг фактически присутствующих обучающихся на занятиях внеуроч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3. Осуществлять контроль за проведением занятий внеурочной деятельности с применением электронного обучения, дистанционных образовательных технологий и выполнением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 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Приказ вступает в силу с момента его подписания.</w:t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3"/>
        <w:gridCol w:w="2375"/>
      </w:tblGrid>
      <w:tr>
        <w:trPr/>
        <w:tc>
          <w:tcPr>
            <w:tcW w:w="4219" w:type="dxa"/>
            <w:tcBorders/>
          </w:tcPr>
          <w:p>
            <w:pPr>
              <w:pStyle w:val="ListParagraph"/>
              <w:snapToGrid w:val="false"/>
              <w:ind w:left="0" w:right="0" w:hanging="0"/>
              <w:jc w:val="both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ListParagraph"/>
              <w:ind w:left="0" w:right="0" w:hanging="0"/>
              <w:jc w:val="both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Директор МБОУ «СОШ № 1»</w:t>
            </w:r>
          </w:p>
        </w:tc>
        <w:tc>
          <w:tcPr>
            <w:tcW w:w="3543" w:type="dxa"/>
            <w:tcBorders/>
          </w:tcPr>
          <w:p>
            <w:pPr>
              <w:pStyle w:val="ListParagraph"/>
              <w:ind w:left="0" w:right="0" w:hanging="0"/>
              <w:jc w:val="both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1840" cy="608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/>
          </w:tcPr>
          <w:p>
            <w:pPr>
              <w:pStyle w:val="ListParagraph"/>
              <w:snapToGrid w:val="false"/>
              <w:ind w:left="0" w:right="0" w:hanging="0"/>
              <w:jc w:val="both"/>
              <w:rPr>
                <w:rFonts w:ascii="PT Astra Serif;Times New Roman" w:hAnsi="PT Astra Serif;Times New Roman" w:eastAsia="Calibri" w:cs="PT Astra Serif;Times New Roman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         </w:t>
            </w: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Е.Н. Делова</w:t>
            </w:r>
          </w:p>
        </w:tc>
      </w:tr>
    </w:tbl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846" w:gutter="0" w:header="0" w:top="568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Arial" w:hAnsi="Arial" w:cs="Arial"/>
      <w:color w:val="456E48"/>
      <w:sz w:val="38"/>
      <w:szCs w:val="3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">
    <w:name w:val="Заголовок 2 Знак"/>
    <w:qFormat/>
    <w:rPr>
      <w:rFonts w:ascii="Arial" w:hAnsi="Arial" w:cs="Arial"/>
      <w:color w:val="456E48"/>
      <w:sz w:val="38"/>
      <w:szCs w:val="38"/>
    </w:rPr>
  </w:style>
  <w:style w:type="character" w:styleId="Artpostheader">
    <w:name w:val="art-postheader"/>
    <w:basedOn w:val="Style13"/>
    <w:qFormat/>
    <w:rPr/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с отступом 2 Знак"/>
    <w:qFormat/>
    <w:rPr>
      <w:sz w:val="22"/>
      <w:szCs w:val="22"/>
      <w:lang w:bidi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3">
    <w:name w:val="s_3"/>
    <w:basedOn w:val="Normal"/>
    <w:qFormat/>
    <w:pPr>
      <w:suppressAutoHyphens w:val="false"/>
      <w:spacing w:before="280" w:after="280"/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ind w:left="440" w:hanging="0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302"/>
      <w:ind w:left="108" w:hanging="0"/>
    </w:pPr>
    <w:rPr>
      <w:sz w:val="22"/>
      <w:szCs w:val="22"/>
      <w:lang w:bidi="ru-RU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exact" w:line="326"/>
      <w:ind w:hanging="420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hanging="0"/>
    </w:pPr>
    <w:rPr>
      <w:sz w:val="22"/>
      <w:szCs w:val="22"/>
      <w:lang w:bidi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00:00Z</dcterms:created>
  <dc:creator>секретарь</dc:creator>
  <dc:description/>
  <cp:keywords/>
  <dc:language>en-US</dc:language>
  <cp:lastModifiedBy>Лена</cp:lastModifiedBy>
  <cp:lastPrinted>2020-03-26T12:52:00Z</cp:lastPrinted>
  <dcterms:modified xsi:type="dcterms:W3CDTF">2020-04-24T06:18:00Z</dcterms:modified>
  <cp:revision>41</cp:revision>
  <dc:subject/>
  <dc:title/>
</cp:coreProperties>
</file>